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2"/>
        <w:ind w:firstLine="72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八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数据的表示和分析</w:t>
      </w:r>
    </w:p>
    <w:p>
      <w:pPr>
        <w:pStyle w:val="Style15"/>
        <w:spacing w:lineRule="exact" w:line="502"/>
        <w:ind w:firstLine="720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   </w:t>
            </w:r>
            <w:r>
              <w:rPr>
                <w:rFonts w:eastAsia="方正黑体_GBK"/>
                <w:sz w:val="20"/>
                <w:szCs w:val="20"/>
              </w:rPr>
              <w:t>一、复式条形统计图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复式条形统计图的意义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不同颜色的直条表示两种或两种以上的数量的条形统计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叫作复式条形统计图。如下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52"/>
              <w:ind w:firstLine="400"/>
              <w:jc w:val="center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第一活动小组同学的投球情况统计图</w:t>
            </w:r>
          </w:p>
          <w:p>
            <w:pPr>
              <w:pStyle w:val="Normal"/>
              <w:spacing w:lineRule="atLeast" w:line="352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85415" cy="1552575"/>
                  <wp:effectExtent l="0" t="0" r="0" b="0"/>
                  <wp:docPr id="1" name="23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3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幅完整的复式条形统计图都有哪些部分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题、单位、横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项目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纵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数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单位的大小、图例、不同的直条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复式条形统计图的优点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直条的长短表示数量的大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能很直观地看出各种数量的多少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何绘制复式条形统计图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根据图纸的大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画出两条互相垂直的射线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作为纵轴和横轴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在横轴上适当分配条形的位置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确定直条的宽度和间隔。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在纵轴上确定单位长度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并标出数量的标记和计量单位。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根据数据的大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画出长短不同的直条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写出标题、图例和制图日期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根据复式条形统计图回答问题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上面的复式条形统计图中你知道投球距离最近是多少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最远是多少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在大多数情况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哪种情形投球距离远一些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eastAsia="NEU-BZ-S92;Arial Unicode MS" w:cs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从上面的复式条形统计图中可以知道投球距离最近是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米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最远是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米。在大多数情况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单手投球距离远一些。</w:t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二、复式折线统计图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复式折线统计图的意义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一幅统计图中表示两组不同数量的折线统计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数学上我们把它叫作复式折线统计图。如下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NEU-HZ-S92;Arial Unicode MS" w:ascii="NEU-HZ-S92;Arial Unicode MS" w:hAnsi="NEU-HZ-S92;Arial Unicode MS"/>
                <w:sz w:val="20"/>
                <w:szCs w:val="20"/>
              </w:rPr>
              <w:t>2012</w:t>
            </w:r>
            <w:r>
              <w:rPr>
                <w:rFonts w:eastAsia="方正黑体_GBK"/>
                <w:sz w:val="20"/>
                <w:szCs w:val="20"/>
              </w:rPr>
              <w:t>年“国庆”小长假期间北京市最高和最低气温统计图</w:t>
            </w:r>
          </w:p>
          <w:p>
            <w:pPr>
              <w:pStyle w:val="Normal"/>
              <w:spacing w:lineRule="atLeast" w:line="352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10610" cy="1780540"/>
                  <wp:effectExtent l="0" t="0" r="0" b="0"/>
                  <wp:docPr id="2" name="24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4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幅完整的复式折线统计图包括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标题、单位、横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项目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纵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数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单位的大小、图例、不同的折线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复式折线统计图的优点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不仅可以表示数量的多少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还能反映数量的增减变化情况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折线统计图的绘制方法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整理数据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画出纵轴和横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用一个单位长度表示一定的数量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根据数据的大小描出各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再把各点用线段顺次连接起来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写出统计图的名称和制图时间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并标出图例。</w:t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平均数的再认识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平均数的意义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组数据中所有数据之和除以数据的个数。它是反映数据集中趋势的一项指标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具有代表性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求平均数的方法。</w:t>
            </w:r>
          </w:p>
          <w:p>
            <w:pPr>
              <w:pStyle w:val="Normal"/>
              <w:spacing w:lineRule="exact" w:line="352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数量</w:t>
            </w:r>
            <w:r>
              <w:rPr>
                <w:sz w:val="20"/>
                <w:szCs w:val="20"/>
              </w:rPr>
              <w:t>÷</w:t>
            </w:r>
            <w:r>
              <w:rPr>
                <w:sz w:val="20"/>
                <w:szCs w:val="20"/>
              </w:rPr>
              <w:t>总份数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平均数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复式条形统计图和单式条形统计图相比的优点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便于比较多个项目的</w:t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数据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图例和直条要一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复式条形统计图和单式条形统计图相比的优点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便于比较分析。</w:t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图例和折线要一致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52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平均数只是这组数的平均水平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它易受极大数和极小数的影响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exact" w:line="5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exact" w:line="502"/>
        <w:ind w:firstLine="420"/>
        <w:jc w:val="center"/>
        <w:rPr/>
      </w:pPr>
      <w:r>
        <w:rPr/>
      </w:r>
    </w:p>
    <w:p>
      <w:pPr>
        <w:pStyle w:val="Normal"/>
        <w:spacing w:lineRule="exact" w:line="352"/>
        <w:rPr/>
      </w:pPr>
      <w:r>
        <w:rPr/>
        <w:t>　</w:t>
      </w:r>
    </w:p>
    <w:sectPr>
      <w:type w:val="nextPage"/>
      <w:pgSz w:w="12960" w:h="1592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